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y Wong</w:t>
      </w:r>
    </w:p>
    <w:p>
      <w:pPr>
        <w:pStyle w:val="Normal"/>
        <w:rPr/>
      </w:pPr>
      <w:r>
        <w:rPr/>
        <w:t>Block A3</w:t>
      </w:r>
    </w:p>
    <w:p>
      <w:pPr>
        <w:pStyle w:val="Normal"/>
        <w:rPr/>
      </w:pPr>
      <w:r>
        <w:rPr/>
        <w:t>11-2-11</w:t>
      </w:r>
    </w:p>
    <w:p>
      <w:pPr>
        <w:pStyle w:val="Normal"/>
        <w:rPr/>
      </w:pPr>
      <w:r>
        <w:rPr/>
      </w:r>
    </w:p>
    <w:p>
      <w:pPr>
        <w:pStyle w:val="Normal"/>
        <w:rPr/>
      </w:pPr>
      <w:r>
        <w:rPr/>
      </w:r>
    </w:p>
    <w:p>
      <w:pPr>
        <w:pStyle w:val="Normal"/>
        <w:rPr/>
      </w:pPr>
      <w:r>
        <w:rPr/>
        <w:t xml:space="preserve">                         </w:t>
      </w:r>
      <w:r>
        <w:rPr>
          <w:sz w:val="28"/>
          <w:szCs w:val="28"/>
          <w:u w:val="single"/>
        </w:rPr>
        <w:t>Expository Writing: Attribution Theory Paragraph</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Internal Attribution is about what you should do when your struggling with work at school or anywhere else. Externam Attribution is to give other things or other people credit. Internal and External can apply successes and failures. For example, I have difficult with my reading I should study hard, practice more, use notes and also I need the teacher for extra help.</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Internal Attribution helps students, because the student must understand what they need to improve and set up a goal. Also the student need to search more information in the computer on time to complete the assignment. And join the homework club afterschool so that stident would be successful. If the student doesn’t come to school, pay attention in class, don’t do their homework and doesn’t ask for help is fail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How could internal attribution help people in a situation other than school for example, my brother Krvin plays football at his school. If he doesn’t go to practice afterschool, doesn’t go to gym to exercise, skipped a class of football practice and not listening to the coach his team loses. Thats why he must understand how important to go to practice and also analyze the game with his coach and work as a team to win the game.</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xml:space="preserve">It is very important for the students to think about their attributions, because the kids need to selfcontrol and they must challenge themselves to reach the goal. Also it is important for adults to think about their attributio at their jobs, because everybody needs to strict themselves to work hard.  </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4:15:00Z</dcterms:created>
  <dc:creator>netadmin8</dc:creator>
  <dc:description/>
  <cp:keywords/>
  <dc:language>en-US</dc:language>
  <cp:lastModifiedBy>netadmin8</cp:lastModifiedBy>
  <cp:lastPrinted>2011-11-18T09:07:00Z</cp:lastPrinted>
  <dcterms:modified xsi:type="dcterms:W3CDTF">2011-11-18T14:15:00Z</dcterms:modified>
  <cp:revision>3</cp:revision>
  <dc:subject/>
  <dc:title>Andy Wong</dc:title>
</cp:coreProperties>
</file>